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San Juanito de Escobe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ABRIL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AUXILIARES DE LAS CUENTAS DE ACTIVO CIRCULAN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JOSE ANTONIO SAN CHEZ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A.E. MELISSA ISABEL MOLINA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. DE HACIENDA PU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4-12-02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PC</cp:lastModifiedBy>
  <dcterms:modified xsi:type="dcterms:W3CDTF">2018-02-12T16:14:00Z</dcterms:modified>
  <cp:revision>3</cp:revision>
  <dc:subject/>
  <dc:title/>
</cp:coreProperties>
</file>